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9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185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98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46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288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696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54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13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6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063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942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636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775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38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754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