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913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635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77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17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157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82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18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0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789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1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3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20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