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322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739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029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286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780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875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214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882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047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299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59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748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677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639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428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440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526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