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6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333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48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3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45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99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47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551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484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699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33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208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341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967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00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