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88506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27058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