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73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034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405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809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678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14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728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912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480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482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858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028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003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