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865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872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371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926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002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912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811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221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175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782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157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007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654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829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732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898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675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