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581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799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81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590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620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49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270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978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769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461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76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128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729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081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379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