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19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550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224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480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578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921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596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399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916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301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76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162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989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