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768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9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0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42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23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426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04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93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57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6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62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2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3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8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57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74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11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