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57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08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66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46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32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5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51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13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32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166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32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14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55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067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