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878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9618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274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626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458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4063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2992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8854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10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052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796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224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8935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