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90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91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3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55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7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3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96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1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87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74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1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49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6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03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3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81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2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