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4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33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615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820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545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61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22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75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674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092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281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204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23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8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139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