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939443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296762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