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47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5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81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0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480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96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59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276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85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356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6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5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