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91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0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883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7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316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48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592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574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12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039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60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04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576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402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6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7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007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