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2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92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522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061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803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523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64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47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98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82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0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36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60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40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43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