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88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0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84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6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75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6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52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62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83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99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6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06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