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6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863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6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40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94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06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97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55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63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91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3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3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03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31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20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93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4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