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62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84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0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81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852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802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257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434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573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10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59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161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30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30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41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