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31596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39810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43772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07850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68892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36126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46284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62249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31251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39215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73838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78861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92039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