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464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895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518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262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79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931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217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016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39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80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334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419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302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811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397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835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954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