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51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05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344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219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248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919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570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232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736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077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184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869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325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724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590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