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09190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65903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36577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86676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59682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90617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0109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1017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05844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56102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86605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57965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24286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