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406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839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286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975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996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175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977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816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31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960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747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272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416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227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201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520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965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