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691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52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691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771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68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601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595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40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33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251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625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925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70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86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923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