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4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76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6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4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38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77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047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84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50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834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48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38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875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