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019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079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680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272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970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200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777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067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280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738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356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137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99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046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708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232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794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