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837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3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710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900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685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210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01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513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306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158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32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126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062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236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526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