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2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92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9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29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83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8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33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38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3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2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0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04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