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167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7583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831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8314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09055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3211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4207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2513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35772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67719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604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89197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77664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45965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3698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0719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2097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