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48409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613588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171476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02664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758397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687362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48269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314625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938098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447238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558337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325447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774536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507693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527420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