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36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603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059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47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259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35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644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661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18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02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93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85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611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