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88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90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19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98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54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2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200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44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96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215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02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7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39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9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210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2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9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