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175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660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685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603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569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285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026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225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004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648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447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914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837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802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577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