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2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9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12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63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76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7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81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5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24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4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3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2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