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74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794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009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49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2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520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10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262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4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0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0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8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48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482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98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21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624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