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726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6583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9753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5275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3141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1652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5034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7947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769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4357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8483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2000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1864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795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9205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