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737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95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702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755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908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912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238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067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484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55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686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60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237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