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980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759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325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256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301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201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336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809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756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558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217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92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118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440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212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001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394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