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4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86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8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348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53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24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410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435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1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591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118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797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497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49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05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