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5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433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67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155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404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70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23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3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02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03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7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6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18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