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310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734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733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986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64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369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417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049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967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649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13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223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285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402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870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871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399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