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08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99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24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483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54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944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09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288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06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600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890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05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960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456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700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