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77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1621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3929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5151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4321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9465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0121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250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9506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953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541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068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320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