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968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877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069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467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76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41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362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789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9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856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673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416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157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92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663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135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715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