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07257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886501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001504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124351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3210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518009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510506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068761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389891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276801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824164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05634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775077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05860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437600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