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371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589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317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365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299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003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04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58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879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929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265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194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992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