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926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741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345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96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94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9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79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066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405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232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8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105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835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574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92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889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